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overflowPunct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20"/>
          <w:lang w:eastAsia="fr-FR"/>
        </w:rPr>
        <w:t>MARCHE PUBLIC DE FOURNITURES COURAN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fr-FR"/>
        </w:rPr>
      </w:r>
    </w:p>
    <w:p>
      <w:pPr>
        <w:pStyle w:val="Normal"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4" w:color="000000" w:shadow="1"/>
        </w:pBdr>
        <w:shd w:fill="F2F2F2" w:val="clear"/>
        <w:overflowPunct w:val="false"/>
        <w:autoSpaceDE w:val="false"/>
        <w:spacing w:lineRule="auto" w:line="240" w:before="0" w:after="0"/>
        <w:ind w:left="284" w:right="283" w:hanging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20"/>
          <w:lang w:eastAsia="fr-FR"/>
        </w:rPr>
        <w:t>DECOMPOSITION DU PRIX GLOBAL ET FORFAITAIRE</w:t>
      </w:r>
    </w:p>
    <w:p>
      <w:pPr>
        <w:pStyle w:val="Normal"/>
        <w:pBdr>
          <w:top w:val="double" w:sz="6" w:space="14" w:color="000000" w:shadow="1"/>
          <w:left w:val="double" w:sz="6" w:space="14" w:color="000000" w:shadow="1"/>
          <w:bottom w:val="double" w:sz="6" w:space="14" w:color="000000" w:shadow="1"/>
          <w:right w:val="double" w:sz="6" w:space="14" w:color="000000" w:shadow="1"/>
        </w:pBdr>
        <w:shd w:fill="F2F2F2" w:val="clear"/>
        <w:overflowPunct w:val="false"/>
        <w:autoSpaceDE w:val="false"/>
        <w:spacing w:lineRule="auto" w:line="240" w:before="0" w:after="0"/>
        <w:ind w:left="284" w:right="283" w:hanging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20"/>
          <w:lang w:val="en-US" w:eastAsia="fr-FR"/>
        </w:rPr>
        <w:t>(D.P.G.F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20"/>
          <w:lang w:val="en-US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32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20"/>
          <w:lang w:val="en-US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val="en-US" w:eastAsia="fr-FR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 w:eastAsia="fr-FR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8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0"/>
                <w:lang w:eastAsia="fr-FR"/>
              </w:rPr>
              <w:t>Acheteur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567" w:right="567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6"/>
                <w:szCs w:val="20"/>
                <w:lang w:eastAsia="fr-FR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67" w:right="497" w:hanging="0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fr-FR"/>
              </w:rPr>
              <w:t>État - Ministère chargé des Transports - Direction Générale de l'Aviation Civile - SAC SPM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567" w:right="567" w:hanging="0"/>
              <w:jc w:val="both"/>
              <w:rPr>
                <w:rFonts w:ascii="Times New Roman" w:hAnsi="Times New Roman" w:eastAsia="Times New Roman" w:cs="Times New Roman"/>
                <w:kern w:val="0"/>
                <w:sz w:val="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6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fr-FR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8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8"/>
                <w:szCs w:val="20"/>
                <w:lang w:eastAsia="fr-FR"/>
              </w:rPr>
              <w:t>Objet du marché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64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6"/>
                <w:szCs w:val="20"/>
                <w:lang w:eastAsia="fr-FR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67" w:right="497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fr-FR"/>
              </w:rPr>
              <w:t>Fourniture de feux à LED pour les équipements de balisage de l’aéroport de Saint-Pierre Pointe Blanche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right="641" w:hanging="0"/>
              <w:rPr>
                <w:rFonts w:ascii="Times New Roman" w:hAnsi="Times New Roman" w:eastAsia="Times New Roman" w:cs="Times New Roman"/>
                <w:kern w:val="0"/>
                <w:sz w:val="6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6"/>
                <w:szCs w:val="2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fr-F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Calibri"/>
          <w:kern w:val="0"/>
          <w:sz w:val="36"/>
          <w:szCs w:val="36"/>
          <w:u w:val="single"/>
          <w:lang w:eastAsia="fr-FR"/>
        </w:rPr>
      </w:pPr>
      <w:r>
        <w:rPr>
          <w:rFonts w:eastAsia="Times New Roman" w:cs="Calibri" w:ascii="Times New Roman" w:hAnsi="Times New Roman"/>
          <w:kern w:val="0"/>
          <w:sz w:val="36"/>
          <w:szCs w:val="36"/>
          <w:u w:val="single"/>
          <w:lang w:eastAsia="fr-FR"/>
        </w:rPr>
      </w:r>
    </w:p>
    <w:p>
      <w:pPr>
        <w:pStyle w:val="Normal"/>
        <w:rPr>
          <w:rFonts w:cs="Calibri"/>
          <w:b/>
          <w:b/>
          <w:bCs/>
          <w:sz w:val="36"/>
          <w:szCs w:val="36"/>
          <w:u w:val="single"/>
        </w:rPr>
      </w:pPr>
      <w:r>
        <w:rPr>
          <w:rFonts w:cs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cs="Calibri"/>
          <w:sz w:val="36"/>
          <w:szCs w:val="36"/>
          <w:u w:val="single"/>
        </w:rPr>
      </w:pPr>
      <w:r>
        <w:rPr>
          <w:rFonts w:cs="Calibri"/>
          <w:sz w:val="36"/>
          <w:szCs w:val="36"/>
          <w:u w:val="single"/>
        </w:rPr>
        <w:t xml:space="preserve">Descriptif des feux de balisage de piste encastrés à LED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010"/>
        <w:gridCol w:w="1276"/>
        <w:gridCol w:w="1276"/>
      </w:tblGrid>
      <w:tr>
        <w:trPr>
          <w:tblHeader w:val="true"/>
          <w:trHeight w:val="28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ésignations et caractéristiqu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ix unit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ix total</w:t>
            </w:r>
          </w:p>
        </w:tc>
      </w:tr>
      <w:tr>
        <w:trPr>
          <w:trHeight w:val="2821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d’axe de d’axe de piste encastré à LED 8’’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ls seront configurés en bidirectionnel, et la couleur des faisceaux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lanc / Blan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bCs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16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d’axe de d’axe de piste encastré à LED 8’’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configurés en bidirectionnel, et la couleur des faisceau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lanc / Roug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bCs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0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d’axe de d’axe de piste encastré à LED 8’’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configurés en unidirectionnel, et du couleur du faisceau Roug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bCs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27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de zone de toucher des roues encastrées à LED 8’’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configurés en unidirectionnel, la couleur du faisceau blanc et d’une convergence à droi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bCs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de zone de toucher des roues encastrées à LED 8’’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configurés en unidirectionnel, la couleur du faisceau blanc et d’une convergence à gauch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bCs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de seuil de piste encastré 12 ‘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configurés en unidirectionnel, la couleur des faisceaux vert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as de converge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bCs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16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de seuil de piste encastré 12’’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configurés en unidirectionnel, la couleur des faisceau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Verts, une convergence à Droi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0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de seuil de piste encastré 12’’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configurés en unidirectionnel, la couleur des faisceaux Verts, une convergence à gauch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d’extrémité de piste encastré 12 ‘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configurés en unidirectionnel, la couleur des faisceaux roug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as de converg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16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encastré de rampe d’approche encastré 12’’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configurés en unidirectionnel, la couleur des faisceaux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lancs, pas de converge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0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encastré de rampe d’approche encastré 12’’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configurés en unidirectionnel, la couleur des faisceaux rouges, une convergence à droi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encastré de rampe d’approche encastré 12’’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configurés en unidirectionnel, la couleur des faisceaux rouges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ne convergence à gauch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16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de latéral de piste 12’’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configurés en bidirectionnel, la couleur des faisceaux Blancs, ICAO 60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s feux seront équipés d’une fiche tripolaire de type AD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s feux doivent être compatibles avec les embases installées sur site de marque ATG référencé ZM20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a conception du feu sera faite de manière à faciliter les maintenances, comme par exemple, lors du remplacement des prism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CAT III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/>
          <w:sz w:val="36"/>
          <w:szCs w:val="36"/>
          <w:u w:val="single"/>
        </w:rPr>
        <w:t>Descriptif des feux de balisage de piste hors-sol à LED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010"/>
        <w:gridCol w:w="1276"/>
        <w:gridCol w:w="1276"/>
      </w:tblGrid>
      <w:tr>
        <w:trPr>
          <w:trHeight w:val="28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ésignations et caractéristiqu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Quant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ix unita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ix total</w:t>
            </w:r>
          </w:p>
        </w:tc>
      </w:tr>
      <w:tr>
        <w:trPr>
          <w:trHeight w:val="2821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hors sol latéral de piste à LED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bidirectionnels, faisceaux de couleur blancs, la hauteur est de hauteur de 14’’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ls auront l’option éclairage omnidirectionnel variable selon la brillance sélectionné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 manchon de rupture de chaque feu sera monté sur un socle tripode en filetage 2’’-11 ½ N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 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– IEC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Feu hors sol latéral de piste à LED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unidirectionnels, faisceau de couleur blancs, la hauteur est de hauteur de 14’’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ls auront l’option éclairage omnidirectionnel variable selon la brillance sélectionné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 manchon de rupture de chaque feu sera monté sur un socle tripode en filetage 2’’-11 ½ NP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 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– IEC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util de réglage pour feu hors sol latéral de pi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16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hors sol de rampe d’approche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unidirectionne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isceau de couleur blan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atible pour montage sur poteau de 60mm de diamèt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équipés d’un optique en ver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Ils seront sans système de surveillance et sans éclairage omnidirectionne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s feux sont alimentés par un circuit série 2.8 à 6.6 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– IEC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03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u hors sol de rampe d’approche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unidirectionnel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isceau de couleur roug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mpatible pour montage sur poteau de 60mm de diamèt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ls seront </w:t>
            </w:r>
            <w:r>
              <w:rPr>
                <w:rFonts w:cs="Calibri"/>
                <w:b/>
                <w:sz w:val="20"/>
                <w:szCs w:val="20"/>
              </w:rPr>
              <w:t>équipés du kit arctique</w:t>
            </w:r>
            <w:r>
              <w:rPr>
                <w:rFonts w:cs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équipés d’un optique en verr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seront sans système de surveillance et sans éclairage omnidirectionn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es feux sont alimentés par un circuit série 2.8 à 6.6 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s devront avoir l’agrément STAC ou similaire et répondre à la norme de référence OACI – IE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Outil de réglage pour feu hors sol de rampe d’approche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708"/>
        </w:tabs>
        <w:spacing w:lineRule="atLeast" w:line="240"/>
        <w:rPr/>
      </w:pPr>
      <w:r>
        <w:rPr>
          <w:b/>
          <w:bCs/>
          <w:sz w:val="40"/>
          <w:szCs w:val="40"/>
          <w:u w:val="single"/>
        </w:rPr>
        <w:t>Montant global :</w:t>
      </w:r>
      <w:r>
        <w:rPr>
          <w:sz w:val="40"/>
          <w:szCs w:val="40"/>
          <w:u w:val="single"/>
        </w:rPr>
        <w:t xml:space="preserve">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6:45:00Z</dcterms:created>
  <dc:creator>David Portais</dc:creator>
  <dc:description/>
  <cp:keywords/>
  <dc:language>en-US</dc:language>
  <cp:lastModifiedBy>Alexandre Copet</cp:lastModifiedBy>
  <dcterms:modified xsi:type="dcterms:W3CDTF">2025-07-21T17:03:00Z</dcterms:modified>
  <cp:revision>5</cp:revision>
  <dc:subject/>
  <dc:title/>
</cp:coreProperties>
</file>